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32413309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9445897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95338802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4219643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86754411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138411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76488617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22485352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00091166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9408867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07087498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972373197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23071475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41744658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